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alizacja zadania z budżetu partycypacyjnego pn.: „Jordanek odNowa+” przy ul. Kwatery Głównej 11 w Warszawie, przy Ognisku Pracy Pozaszkolnej nr 1 „Jordanek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62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4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6-25T10:54:00Z</dcterms:modified>
  <cp:revision>2</cp:revision>
  <dc:subject/>
  <dc:title/>
</cp:coreProperties>
</file>